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138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4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4. годину ("Службени лист града Крагујевца"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9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Јавном комуналном предузећу ''Нискоградња'',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а начин расподеле добити за 2023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комуналном предузећу ''Нискоградња'',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3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0.223.000,00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Јавном комуналном предузећу ''Нискоградња'', Крагујевац на начин расподеле добити за 2023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4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4. годину ("Службени лист града Крагујевца" број 13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3. годину у складу са чланом 20. Одлуке о буџету града Крагујевца за 2024. годину ("Службени лист града Крагујевца" број 13/24) којим је прописано 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вно комунално предузеће ''Нискоградња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05-31 од 3. септембра 2024. године којим поредлажу да остварену добит у висини од 10.223.0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 искористи за покриће губитка из ранијих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Јавном комуналном предузећу ''Нискоградња''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Захтевом број 05-31 од 3. септембра 2024. године омогући да исказану добит у износу од 10.223.000</w:t>
      </w:r>
      <w:r>
        <w:rPr>
          <w:rFonts w:cs="Arial" w:ascii="Arial" w:hAnsi="Arial"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RS"/>
        </w:rPr>
        <w:t>динара из 2023. године искорист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Јавно комунално предузеће ''Нискоградња''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,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5-30T11:27:00Z</cp:lastPrinted>
  <dcterms:modified xsi:type="dcterms:W3CDTF">2024-09-09T11:27:00Z</dcterms:modified>
  <cp:revision>452</cp:revision>
  <dc:subject/>
  <dc:title/>
</cp:coreProperties>
</file>